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005"/>
        <w:gridCol w:w="3191"/>
      </w:tblGrid>
      <w:tr>
        <w:trPr/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 №______  «______»_____________2015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приказом   № 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b/>
                <w:u w:val="single"/>
              </w:rPr>
              <w:t>06.08.2015</w:t>
            </w:r>
            <w:r>
              <w:rPr/>
              <w:t xml:space="preserve"> г. </w:t>
            </w:r>
          </w:p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Л.А Горисла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о функционировании внутренней системы оценки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ачества образования</w:t>
      </w:r>
    </w:p>
    <w:p>
      <w:pPr>
        <w:pStyle w:val="Normal"/>
        <w:widowControl w:val="false"/>
        <w:autoSpaceDE w:val="false"/>
        <w:spacing w:lineRule="exact" w:line="249" w:before="0" w:after="0"/>
        <w:ind w:left="274" w:right="272" w:hanging="0"/>
        <w:contextualSpacing/>
        <w:jc w:val="center"/>
        <w:rPr>
          <w:b/>
          <w:b/>
          <w:bCs/>
        </w:rPr>
      </w:pPr>
      <w:r>
        <w:rPr>
          <w:rFonts w:cs="Courier New" w:ascii="Courier New" w:hAnsi="Courier New"/>
          <w:b/>
          <w:bCs/>
          <w:sz w:val="28"/>
          <w:szCs w:val="28"/>
        </w:rPr>
        <w:t>МБДОУ «Теремок»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785" w:leader="none"/>
        </w:tabs>
        <w:suppressAutoHyphens w:val="true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Общие положении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>Настоящее Положение разработано для муниципального бюджетного дошкольного образовательного учреждения «Теремок» (далее МБДОУ) в соответствии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с Федеральным Законом Российской Федерации «Об образовании в Российской Федерации» от 29.12.2012г № 273 ФЗ; и регламентирует функционирование внутренней системы оценки качества образования МБДОУ.</w:t>
      </w:r>
    </w:p>
    <w:p>
      <w:pPr>
        <w:pStyle w:val="Normal"/>
        <w:ind w:firstLine="360"/>
        <w:jc w:val="both"/>
        <w:rPr/>
      </w:pPr>
      <w:r>
        <w:rPr/>
        <w:t>Внутренняя система оценки качества образования в МБДОУ – деятельность по информационному обеспечению управления МБДОУ, основанная на систематическом анализе качества реализации образовательного процесса, его ресурсного обеспечения и его резуль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овные задачи внутренней системы оценки качества образования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360"/>
        <w:jc w:val="both"/>
        <w:rPr/>
      </w:pPr>
      <w:r>
        <w:rPr/>
        <w:t>Внутренняя система оценки качества образования ориентирована на решение следующих зада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 xml:space="preserve">систематическое отслеживание и анализ состояния системы образования в МБДОУ для принятия обоснованных и своевременных управленческих решений, направленных на повышение качества образовательного процесса и образовательного результат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 xml:space="preserve">максимальное устранение эффекта неполноты и неточности информации о качестве образования, как на этапе планирования образовательных результатов, так и на этапе оценки эффективности образовательного процесса по достижению соответствующего качества образования. </w:t>
      </w:r>
    </w:p>
    <w:p>
      <w:pPr>
        <w:pStyle w:val="Normal"/>
        <w:ind w:firstLine="708"/>
        <w:jc w:val="both"/>
        <w:rPr/>
      </w:pPr>
      <w:r>
        <w:rPr/>
        <w:t>Система внутренней оценки качества образования в МБДОУ формируется на основе локальных актов МБДОУ, обеспечивающих нормативно-правовые основания реализации этой системы в соответствии с нормативно-правовыми документами Российской Федерации:</w:t>
      </w:r>
    </w:p>
    <w:p>
      <w:pPr>
        <w:pStyle w:val="Normal"/>
        <w:jc w:val="both"/>
        <w:rPr/>
      </w:pPr>
      <w:r>
        <w:rPr/>
        <w:t>- положение о мониторинге качества образовательных услуг (приложение № 1);</w:t>
      </w:r>
    </w:p>
    <w:p>
      <w:pPr>
        <w:pStyle w:val="Normal"/>
        <w:jc w:val="both"/>
        <w:rPr/>
      </w:pPr>
      <w:r>
        <w:rPr/>
        <w:t>- положение о внутренней контрольной деятельности (приложение № 2)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  <w:t>о внутренней контрольной деятельности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Общие положении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>Настоящее Положение разработано для муниципального бюджетного дошкольного образовательного учреждения «Теремок» (далее МБДОУ) в соответстви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85" w:leader="none"/>
        </w:tabs>
        <w:jc w:val="both"/>
        <w:rPr/>
      </w:pPr>
      <w:r>
        <w:rPr/>
        <w:t>С Федеральным Законом Российской Федерации «Об образовании в Российской Федерации» от 29.12.2012г № 273 ФЗ; и регламентирует содержание и порядок проведения контрольной деятельности МБДО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1.2. Контрольная деятельность – главный источник информации для внутреннего мониторинга качества образовательного и воспитательного процессов, основных результатов деятельности МБДОУ. Под контрольной деятельностью понимается  проведение администрацией МБДОУ и (или) специально созданной комиссией наблюдений, обследований, осуществляемых в порядке руководства и контроля в пределах своей компетенции за соблюдением работниками МБДОУ законодательных и других нормативно-правовых актов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1.3. Целями внутренней контрольной деятельност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</w:tabs>
        <w:jc w:val="both"/>
        <w:rPr/>
      </w:pPr>
      <w:r>
        <w:rPr/>
        <w:t>совершенствование деятельности МБ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5" w:leader="none"/>
        </w:tabs>
        <w:jc w:val="both"/>
        <w:rPr/>
      </w:pPr>
      <w:r>
        <w:rPr/>
        <w:t>повышение профессионального мастерства и квалификации педагогических работников МБДО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объективного информационного отражения состояния образовательной системы МБДОУ, качественная оценка и коррекция воспитательно-образовательной деятельности, условий развивающей среды МБДОУ для предупреждения возможных неблагоприятных воздействий на развитие дет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85" w:leader="none"/>
        </w:tabs>
        <w:jc w:val="both"/>
        <w:rPr/>
      </w:pPr>
      <w:r>
        <w:rPr/>
        <w:t>Изменение и дополнение в настоящее Положение вносятся заведующим МБДО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85" w:leader="none"/>
        </w:tabs>
        <w:jc w:val="both"/>
        <w:rPr/>
      </w:pPr>
      <w:r>
        <w:rPr/>
        <w:t>Срок данного Положения неограничен. Данное Положение действует до принятия нового.</w:t>
      </w:r>
    </w:p>
    <w:p>
      <w:pPr>
        <w:pStyle w:val="Normal"/>
        <w:tabs>
          <w:tab w:val="clear" w:pos="708"/>
          <w:tab w:val="left" w:pos="1785" w:leader="none"/>
        </w:tabs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Основные задачи контрольной деятельности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/>
        <w:t>2.1. Основными задачами контрольной деятельности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 xml:space="preserve"> </w:t>
      </w:r>
      <w:r>
        <w:rPr/>
        <w:t>защита прав и свобод участников образовательного процесс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>изучение результатов педагогической деятельности, выявление положительных и отрицательных тенденций в организации образовательного процесса и разработка на этой основе предложений по изучению, обобщению и распространению педагогического опыта и устранению негативных тенден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>совершенствование качества воспитания и образования воспитанников с одновременным повышением ответственности должностных лиц за конечный результа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>контроль реализации образовательных программ, соблюдения Устава и иных локальных актов МБДО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>анализ результатов исполнения приказов по МБДО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>оказание методической помощи педагогическим работникам в процессе контро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 xml:space="preserve">осуществление контроля  по организации сбалансированного рационального питания в МБДОУ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/>
        <w:t>совершенствование работы по охране труда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Функции контрольной деятельности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3.1.Контрольную деятельность в МБДОУ осуществляют: заведующий, воспитатель - методист (старший воспитатель), педагогические и иные работники, назначенные приказом заведующего МБДОУ. При проведении контроля контролирующие лица руководствуются системным подходом, который предполаг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5" w:leader="none"/>
        </w:tabs>
        <w:jc w:val="both"/>
        <w:rPr/>
      </w:pPr>
      <w:r>
        <w:rPr/>
        <w:t>постоянство контроля, его осуществление по заранее разработанным акт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5" w:leader="none"/>
        </w:tabs>
        <w:jc w:val="both"/>
        <w:rPr/>
      </w:pPr>
      <w:r>
        <w:rPr/>
        <w:t>охват всех направлений деятельности МБДО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5" w:leader="none"/>
        </w:tabs>
        <w:jc w:val="both"/>
        <w:rPr/>
      </w:pPr>
      <w:r>
        <w:rPr/>
        <w:t>широкое привлечение членов педагогического коллект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5" w:leader="none"/>
        </w:tabs>
        <w:jc w:val="both"/>
        <w:rPr/>
      </w:pPr>
      <w:r>
        <w:rPr/>
        <w:t>серьезную теоретическую и методическую подготов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5" w:leader="none"/>
        </w:tabs>
        <w:jc w:val="both"/>
        <w:rPr/>
      </w:pPr>
      <w:r>
        <w:rPr/>
        <w:t>установление взаимосвязей и взаимодействия всех компонентов педагогическ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5" w:leader="none"/>
        </w:tabs>
        <w:jc w:val="both"/>
        <w:rPr/>
      </w:pPr>
      <w:r>
        <w:rPr/>
        <w:t>комплексное использование форм и методов контрольной деятельности в зависимости от целевой установки, содержания педагогического процесса, квалификации педагогических работников, характера взаимоотношений в педагогическом коллекти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5" w:leader="none"/>
        </w:tabs>
        <w:jc w:val="both"/>
        <w:rPr/>
      </w:pPr>
      <w:r>
        <w:rPr/>
        <w:t>соблюдение последовательности контрол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3.2. Контроль осуществляется в соответствии с утвержденным планом-графиком контрольной деятельности (приложение к годовому плану работы) в виде оперативного (текущего), тематического (по отдельным проблемам деятельности МБДОУ) и итогового (изучение результатов работы МБДОУ, педагогических работников за полугодие, учебный год)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3.3. Периодичность и виды контрольной деятельности определяются необходимостью получения объективной информации о реальном состоянии дел и результатах педагогической деятельности. Количество и тематика проверок находиться в исключительной компетенции заведующего МБДО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Организация управления контрольной деятельностью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1. Заведующий не позднее, чем за 2 недели издает приказ о сроках и теме предстоящего контроля, устанавливает срок предоставления итоговых материалов, назначает ответственного, доводит до сведения проверяемых и проверяющих план-задание предстоящего контрол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2. План-задание определяет вопросы конкретной проверки и должен обеспечить достоверность и сравнимость результатов контроля для подготовки итогового документа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3. Основания для контрольной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/>
      </w:pPr>
      <w:r>
        <w:rPr/>
        <w:t>заявление педагогического работника на аттест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85" w:leader="none"/>
        </w:tabs>
        <w:jc w:val="both"/>
        <w:rPr/>
      </w:pPr>
      <w:r>
        <w:rPr/>
        <w:t>план-график контрольной деятельности (приложение к годовому плану рабо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85" w:leader="none"/>
        </w:tabs>
        <w:jc w:val="both"/>
        <w:rPr/>
      </w:pPr>
      <w:r>
        <w:rPr/>
        <w:t>обращение физических или юридических лиц по поводу нарушений в области образовани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4. Продолжительность тематических проверок не должна превышать 8-14 дней, с посещением не более 5 занятий, исследованием режимных моментов и других мероприятий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5. План-график контроля, в МБДОУ разрабатывается с учетом годового плана и доводится до сведения работников в начале учебного года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6. Проверяющие имеют право запрашивать необходимую информацию, изучать документацию, относящуюся к предмету контрол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7. При проведении планового контроля не требуется дополнительного предупреждения, если в плане указаны сроки контрол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8. При проведении оперативных (экстренных) проверок педагогические и другие работники могут не предупреждаться заранее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Экстренным случаем считается письменная жалоба родителей (законных представителей) на нарушение прав воспитанника, законодательства РФ, а так же случаи грубого нарушения трудовой дисциплины работниками МБДО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 xml:space="preserve">4.9. Результаты контрольной деятельности оформляются в вид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jc w:val="both"/>
        <w:rPr/>
      </w:pPr>
      <w:r>
        <w:rPr/>
        <w:t>аналитической спра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jc w:val="both"/>
        <w:rPr/>
      </w:pPr>
      <w:r>
        <w:rPr/>
        <w:t>справки о результатах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jc w:val="both"/>
        <w:rPr/>
      </w:pPr>
      <w:r>
        <w:rPr/>
        <w:t>акта контро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jc w:val="both"/>
        <w:rPr/>
      </w:pPr>
      <w:r>
        <w:rPr/>
        <w:t>экрана оперативн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jc w:val="both"/>
        <w:rPr/>
      </w:pPr>
      <w:r>
        <w:rPr/>
        <w:t>доклада о состоянии дел по проверяемому вопросу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Итоговый материал должен содержать констатацию фактов, выводы и при необходимости предложени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10. Информация о результатах контрольной деятельности доводится до работников МБДОУ в течение 7 дней с момента завершение проверки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11. Проверяющие и проверяемые после ознакомления с результатами контрольной деятельности должны поставить подписи под итоговыми документами. При этом проверяемые имеют право сделать запись о несогласии с результатами контроля в целом или по отдельным фактам и выводам. Если нет возможности получить подпись проверяемого, запись об этом делает председатель комиссии, осуществляющий проверку, или заведующий МБДО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12. Итоги контроля заслушиваются на педагогическом совете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Сделанные замечания и предложения фиксируются в документации согласно номенклатуре дел МБДОУ. Результаты контроля могут учитываться при аттестации педагогических работников, но не являются основанием для заключения аттестационной комиссии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13. Структура тематического и итогового контро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85" w:leader="none"/>
        </w:tabs>
        <w:jc w:val="both"/>
        <w:rPr/>
      </w:pPr>
      <w:r>
        <w:rPr/>
        <w:t>План-задание: за 2 недели до начала провер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85" w:leader="none"/>
        </w:tabs>
        <w:jc w:val="both"/>
        <w:rPr/>
      </w:pPr>
      <w:r>
        <w:rPr/>
        <w:t>Приказ заведующего (назначаются ответственные педагоги, указываются сроки контроля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85" w:leader="none"/>
        </w:tabs>
        <w:jc w:val="both"/>
        <w:rPr/>
      </w:pPr>
      <w:r>
        <w:rPr/>
        <w:t>Справка по результатам итогового или тематического контро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85" w:leader="none"/>
        </w:tabs>
        <w:jc w:val="both"/>
        <w:rPr/>
      </w:pPr>
      <w:r>
        <w:rPr/>
        <w:t>Результаты контроля обсуждаются на заседании Педагогического совета или административной планерк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85" w:leader="none"/>
        </w:tabs>
        <w:jc w:val="both"/>
        <w:rPr/>
      </w:pPr>
      <w:r>
        <w:rPr/>
        <w:t>Приказ заведующего по результатам контро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85" w:leader="none"/>
        </w:tabs>
        <w:jc w:val="both"/>
        <w:rPr/>
      </w:pPr>
      <w:r>
        <w:rPr/>
        <w:t>Педсовет (результаты итогового или тематического контроля, сравнить их с ожидаемыми результатами, обозначить перспективы на будущее)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4.14. О результатах оперативной проверки сведений, изложенных в обращениях родителей (законных представителей), а так же в обращении и запросах других граждан и организаций, сообщается им в установленном порядке в 10-дневный срок с момента обращени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Права участников контрольной деятельности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5.1. При осуществлении контрольной деятельности проверяющий имеет прав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85" w:leader="none"/>
        </w:tabs>
        <w:jc w:val="both"/>
        <w:rPr/>
      </w:pPr>
      <w:r>
        <w:rPr/>
        <w:t>знакомиться с документацией в соответствии с функциональными обязанностями педагогического работника, аналитическими материалами педаго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85" w:leader="none"/>
        </w:tabs>
        <w:jc w:val="both"/>
        <w:rPr/>
      </w:pPr>
      <w:r>
        <w:rPr/>
        <w:t>изучать практическую деятельность педагогических работников через посещение и анализ непосредственно образовательной деятельности, других мероприятий с детьми, наблюдение режимных мо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85" w:leader="none"/>
        </w:tabs>
        <w:jc w:val="both"/>
        <w:rPr/>
      </w:pPr>
      <w:r>
        <w:rPr/>
        <w:t>организовывать социологические, психологические педагогические иссле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85" w:leader="none"/>
        </w:tabs>
        <w:jc w:val="both"/>
        <w:rPr/>
      </w:pPr>
      <w:r>
        <w:rPr/>
        <w:t>делать выводы и принимать управленческие решения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 xml:space="preserve">5.2. Проверяемый педагогический работник имеет право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5" w:leader="none"/>
        </w:tabs>
        <w:jc w:val="both"/>
        <w:rPr/>
      </w:pPr>
      <w:r>
        <w:rPr/>
        <w:t>знать сроки контроля и критерии оценки его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5" w:leader="none"/>
        </w:tabs>
        <w:jc w:val="both"/>
        <w:rPr/>
      </w:pPr>
      <w:r>
        <w:rPr/>
        <w:t>знать цель, содержание, виды, формы и методы контро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5" w:leader="none"/>
        </w:tabs>
        <w:jc w:val="both"/>
        <w:rPr/>
      </w:pPr>
      <w:r>
        <w:rPr/>
        <w:t>своевременно знакомиться с выводами и рекомендациями проверяющ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5" w:leader="none"/>
        </w:tabs>
        <w:jc w:val="both"/>
        <w:rPr/>
      </w:pPr>
      <w:r>
        <w:rPr/>
        <w:t xml:space="preserve">при несогласии с результатами контроля обратиться в комиссию по разрешению конфликтных ситуаций, профсоюзный комитет МБДОУ.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заимосвязи с другими органами самоуправления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6.1.Результаты контрольной деятельности могут быть представлены на рассмотрение и обсуждение в органы самоуправления МБДОУ: Педагогический совет, Общее собрание работников МБДОУ, Родительский комитет, Управляющий совет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6.2. Органы самоуправления МБДОУ могут выйти с предложением к заведующему о проведении контрольной деятельности по возникшим вопросам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Ответственность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7.1. Члены комиссии, занимающейся контрольной деятельностью в МБДОУ, несут ответственность за достоверность излагаемых фактов, представляемых в справке по итогам контроля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Делопроизводство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8.1. Справка по результатам итогового и тематического контроля должна содержать в себе следующие разде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вид контро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те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це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сро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состав коми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результаты проверки (перечень проверенных мероприятий, документации и пр. 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вы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предложения и рекоменд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 xml:space="preserve"> </w:t>
      </w:r>
      <w:r>
        <w:rPr/>
        <w:t>подписи членов коми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jc w:val="both"/>
        <w:rPr/>
      </w:pPr>
      <w:r>
        <w:rPr/>
        <w:t>подписи проверяемых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8.2. По результатам контроля заведующий МБДОУ издает приказ, в котором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jc w:val="both"/>
        <w:rPr/>
      </w:pPr>
      <w:r>
        <w:rPr/>
        <w:t>тема контро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jc w:val="both"/>
        <w:rPr/>
      </w:pPr>
      <w:r>
        <w:rPr/>
        <w:t>сроки прове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jc w:val="both"/>
        <w:rPr/>
      </w:pPr>
      <w:r>
        <w:rPr/>
        <w:t>состав коми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jc w:val="both"/>
        <w:rPr/>
      </w:pPr>
      <w:r>
        <w:rPr/>
        <w:t>назначаются ответственные лица по исполнению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jc w:val="both"/>
        <w:rPr/>
      </w:pPr>
      <w:r>
        <w:rPr/>
        <w:t>указываются сроки устранения недостат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jc w:val="both"/>
        <w:rPr/>
      </w:pPr>
      <w:r>
        <w:rPr/>
        <w:t>указываются сроки проведения повторного контро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jc w:val="both"/>
        <w:rPr/>
      </w:pPr>
      <w:r>
        <w:rPr/>
        <w:t>поощрение и наказание работников по результатам контроля.</w:t>
      </w:r>
    </w:p>
    <w:p>
      <w:pPr>
        <w:pStyle w:val="Normal"/>
        <w:tabs>
          <w:tab w:val="clear" w:pos="708"/>
          <w:tab w:val="left" w:pos="178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8.3. По результатам оперативного контроля проводится собеседование с проверяемым, при необходимости – готовится сообщение о состоянии дел на административное совещание, планерку, педагогический совет, общее собрание работников МБДОУ, Управляющий совет МБ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ind w:left="6480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tabs>
          <w:tab w:val="clear" w:pos="708"/>
          <w:tab w:val="left" w:pos="1785" w:leader="none"/>
        </w:tabs>
        <w:ind w:left="64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 внутреннем мониторинге  качества образовате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1"/>
        </w:numPr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щие полож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для муниципального бюджетного дошкольного образовательного учреждения «Теремок» с. Виноградово  (далее МБДОУ) в соответствии с Федеральным Законом Российской Федерации «Об образовании в Российской Федерации» от 29.12.2012г № 273ФЗ, Уставом МБДОУ и регламентирует содержание и порядок проведения внутренней системы оценки качества образовательных услуг (далее – мониторинг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ониторинг предусматривает объективное, всестороннее изучение и анализ качества образовательных услуг и результативности воспитательно-образовательного процесса, его трудностей, искажений; представляет собой систему сбора, обработки, хранения и распространения информации о воспитательно-образовательном процесс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мках мониторинга могут проводиться исследования о влиянии тех или иных факторов на качество предоставляемых образовательных услу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ля проведения мониторинга, приказом заведующего МБДОУ, создаются временные мониторинговые группы, в которые могут входить представители от администрации МБДОУ, опытные педагоги, педагог-психолог, медицинский работни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остав группы определяется в зависимости от содержания мониторин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уководство мониторинговыми исследованиями процессов в МБДОУ осуществляет заместитель заведующего по методической рабо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стоящее Положение обсуждается на заседании Педагогического совета, принимается на Общем собрании работников МБДОУ, вводится в действие приказом заведующего и является нормативным актом МБДОУ. Срок данного Положения не ограничен. Данное Положение действует до принятия новог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 Цель, задачи, основные направления и принципы мониторинг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Целью мониторинга</w:t>
      </w:r>
      <w:r>
        <w:rPr>
          <w:sz w:val="28"/>
          <w:szCs w:val="28"/>
        </w:rPr>
        <w:t xml:space="preserve"> является обеспечение объективного информационного отражения состояния образовательной системы МБДОУ, качественная оценка и коррекция воспитательно-образовательной деятельности, условий  развивающей среды МБДОУ для предупреждения возможных неблагоприятных воздействий на развитие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>Задачи мониторинга: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самоанализа качества образовате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выявление степени соответствия результатов деятельности МБДОУ стандартам 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качественная оценка системы условий, созданных МБДОУ для полноценного проживания ребёнком периода дошкольного детства;</w:t>
      </w:r>
    </w:p>
    <w:p>
      <w:pPr>
        <w:pStyle w:val="Normal"/>
        <w:jc w:val="both"/>
        <w:rPr/>
      </w:pPr>
      <w:r>
        <w:rPr>
          <w:sz w:val="28"/>
          <w:szCs w:val="28"/>
        </w:rPr>
        <w:t>-своевременное выявление изменений, происходящих в процессах деятельности МБДОУ и факторов вызывающих их, предупреждение негативных тенденций;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ение уровня удовлетворения потребностей и ожиданий субъектов воспитательно-образовательного процесса в МБДОУ.</w:t>
      </w:r>
    </w:p>
    <w:p>
      <w:pPr>
        <w:pStyle w:val="Normal"/>
        <w:jc w:val="both"/>
        <w:rPr/>
      </w:pPr>
      <w:r>
        <w:rPr>
          <w:sz w:val="28"/>
          <w:szCs w:val="28"/>
        </w:rPr>
        <w:t>2.3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правления мониторинга</w:t>
      </w:r>
      <w:r>
        <w:rPr>
          <w:sz w:val="28"/>
          <w:szCs w:val="28"/>
        </w:rPr>
        <w:t xml:space="preserve"> определяются в соответствии с целью и задачами МБДОУ согласно Устава МБДОУ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обеспечение качества образовательного процесса с учетом достижения целей и планируемых результатов освоения основной общеобразовательной программы дошкольного образова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уровень физического и психического развития воспитанников МБДОУ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уровень адаптации вновь прибывших воспитанников к условиям детского сад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состояние эмоционального благополучия воспитанников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уровень готовности выпускников к дальнейшему обучению в школе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-соблюдение требований к взаимодействию </w:t>
      </w:r>
      <w:r>
        <w:rPr>
          <w:sz w:val="28"/>
          <w:szCs w:val="28"/>
        </w:rPr>
        <w:t>МБДОУ</w:t>
      </w:r>
      <w:r>
        <w:rPr>
          <w:bCs/>
          <w:sz w:val="28"/>
          <w:szCs w:val="28"/>
        </w:rPr>
        <w:t xml:space="preserve"> (группы) с родителями (законными представителями) воспитанников</w:t>
      </w:r>
      <w:r>
        <w:rPr>
          <w:sz w:val="28"/>
          <w:szCs w:val="28"/>
        </w:rPr>
        <w:t xml:space="preserve"> и удовлетворенность родителей (законных представителей)  качеством образовательных услуг в МБДОУ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4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нципы мониторинг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целенаправлен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и непрерыв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ind w:left="36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Организация мониторинг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Мониторинг осуществляется на основе образовательной программы и годового плана МБДО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Состав мониторинговой группы и её руководитель определяется и утверждается приказом заведующего МБДО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ь мониторинговой группы разрабатывает проект плана-задания к мониторинг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 Проект плана-задания содержит: сроки, направление, предмет и объект мониторинга, цели и задачи, методы мониторинга, обязанности членов мониторинговой группы, процедуру отчё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 План-задание утверждается приказом заведующего МБДОУ за две недели до начала указанного срока мониторинг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. В работе по проведению мониторинговых исследований используются следующие методы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(целенаправленное и систематическое изучение объекта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окументаци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 и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Требования к собираемой информации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т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Формой отчёта руководителя мониторинговой группы, является аналитическая справка, которая предоставляется не позднее 7 дней с момента завершения монитор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По результатам мониторинга заведующий МБДОУ издаёт приказ, в котором указываются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ешения по его результ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По окончании учебного года, на основании аналитических справок по итогам мониторинга, определяется эффективность проведённой работы, сопоставление с нормативными показателями, определяются проблемы, вырабатываются пути их решения и приоритетные задачи МБДОУ для реализации в новом учебном году. Сводные результаты мониторинговых исследований за учебный год отражаются в отчете о самообследовании МБ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. </w:t>
      </w:r>
      <w:r>
        <w:rPr>
          <w:rFonts w:cs="Arial Narrow" w:ascii="Arial Narrow" w:hAnsi="Arial Narrow"/>
          <w:b/>
          <w:sz w:val="28"/>
          <w:szCs w:val="28"/>
        </w:rPr>
        <w:t>Права участников мониторинг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>4.1. При осуществлении мониторинга качества образовательных услуг, мониторинговая группа имеет прав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85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водить мониторинг образовательного процесса с последующим анализом получен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85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рганизовывать социологические, психологические педагогические иссле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85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водить экспертизу педагоги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85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>делать выводы и принимать управленческие решения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4.2. Педагогические работники имеют право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ть сроки мониторин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ть цель, содержание, виды, формы и методы мониторин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знакомиться с выводами и рекомендациями мониторинговой группы;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 Ответственность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Члены мониторинговой группы несут ответственность за качественность, своевременность и достоверность информации представляемой в итоговой аналитической справке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Порядок привлечения лиц к ответственности устанавливается действующи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37:00Z</dcterms:created>
  <dc:creator>user</dc:creator>
  <dc:description/>
  <dc:language>en-US</dc:language>
  <cp:lastModifiedBy>коля</cp:lastModifiedBy>
  <dcterms:modified xsi:type="dcterms:W3CDTF">2019-06-02T14:37:00Z</dcterms:modified>
  <cp:revision>2</cp:revision>
  <dc:subject/>
  <dc:title>Отдел образования администрации города Саки</dc:title>
</cp:coreProperties>
</file>